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5" w:hanging="0"/>
        <w:rPr/>
      </w:pPr>
      <w:r>
        <w:rPr/>
        <w:t>Tu dormi io veglio e vo spargendo i passi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Et tormentando intorno ale tuo mura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Tu dormi el dolor mio sveglia i sassi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Et fa per gran pietà la luna obscura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Tu dormi ma non questi ochi lassi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Dove el sonno avenir non se asicura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Per che ogni cosa da mia mente fuge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Salvo la immagin tua che me struge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Petrucci, Frottole – Libro VI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47:00Z</dcterms:created>
  <dc:creator>Bubu Baracca</dc:creator>
  <dc:description/>
  <dc:language>en-US</dc:language>
  <cp:lastModifiedBy>Bubu Baracca</cp:lastModifiedBy>
  <dcterms:modified xsi:type="dcterms:W3CDTF">2009-02-04T15:08:00Z</dcterms:modified>
  <cp:revision>3</cp:revision>
  <dc:subject/>
  <dc:title>Tu dormi io veglio e vo spargendo i passi</dc:title>
</cp:coreProperties>
</file>