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402" w:hanging="0"/>
        <w:rPr/>
      </w:pPr>
      <w:r>
        <w:rPr/>
        <w:t>Poi che in te donna sperav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Ho trovato ogni mia pac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Sol in te mia vita iac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Che gran tempo colocav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oi che in te donna sperav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Ferma sta mia fe’ constan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E starà sempre in etern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Da perfecto e vero aman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Voglio amarte in sempitern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E cerchar l’abisso e infern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Ch’el mio cor ad te clamav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oi che in te donna speravi…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Se fortuna pur me guast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Ogni mio disegno al tut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Se lo amor in me contrast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Già non ma perhò destrut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Spero ancor d’aver aiu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Che più volte a te donav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oi che in te donna speravi…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Se te sola cerco e ador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A che star si dura amarm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Se per te languischo e mor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A che cerchi morte darm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Doveresti contentarm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oi ch’el cor con te locav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oi che in te donna speravi…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etrucci, Frottole - VIII libro, Resposta N.B.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1:28:00Z</dcterms:created>
  <dc:creator>Bubu Baracca</dc:creator>
  <dc:description/>
  <dc:language>en-US</dc:language>
  <cp:lastModifiedBy>Bubu Baracca</cp:lastModifiedBy>
  <dcterms:modified xsi:type="dcterms:W3CDTF">2009-02-04T14:45:00Z</dcterms:modified>
  <cp:revision>6</cp:revision>
  <dc:subject/>
  <dc:title>Poi che in te donna speravi</dc:title>
</cp:coreProperties>
</file>