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rPr>
          <w:sz w:val="28"/>
        </w:rPr>
      </w:pPr>
      <w:r>
        <w:rPr>
          <w:sz w:val="28"/>
        </w:rPr>
        <w:t>Piangeti occhi mei lassi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Date a ciascun notitia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Che in pianto mia letitia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Se rivolta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Piangeti l’alma involta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In tanto extremo ardore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Piangeti el suo dolore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E crudeltate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Piangeti per pietate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Per che non ho remedio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A l’aspectato assedio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Che è dintorno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Piangeti notte e giorno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Piangeti la mia sorte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Piangeti poi che morte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Non m’intende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Piangeti che me offende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Una fera rapace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Piangeti poi che pace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Me è fugita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Piangeti la mia vita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Piangeti li miei passi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Che pianger fanno i sassi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Col suo pianto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Piangeti per che el vanto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Remane in donna ingrata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Per essersi desdegnata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De mio amore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Io son un miser core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Che con voi me lamento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D’haver gittato al vento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Li mei passi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Petrucci, Frottole – Libro III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3:16:00Z</dcterms:created>
  <dc:creator>Bubu Baracca</dc:creator>
  <dc:description/>
  <dc:language>en-US</dc:language>
  <cp:lastModifiedBy>Bubu Baracca</cp:lastModifiedBy>
  <dcterms:modified xsi:type="dcterms:W3CDTF">2009-02-04T15:08:00Z</dcterms:modified>
  <cp:revision>5</cp:revision>
  <dc:subject/>
  <dc:title>Piangeti occhi miei lassi</dc:title>
</cp:coreProperties>
</file>