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402" w:hanging="0"/>
        <w:rPr/>
      </w:pPr>
      <w:r>
        <w:rPr/>
        <w:t>In te domine sperav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er trovar pietà in etern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Ma in un tristo e obscuro infern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Fui e frustra laborav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In te domine speravi…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Rotto e al vento ogni speranza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Veggio il ciel voltarmi in piant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Suspir lachryme me avanza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Del mio tristo sperar tant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Fui ferito se non quant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Tribulando ad te clamav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In te domine speravi…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Lo cecato voler mi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er fin qui m’ha fatto mut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Et hor poco al dolor mi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er mio dir vien provedut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Deh signor porgime adiut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Quia de me iam desperav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In te domine speravi…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etrucci, Frottole - I libro, Josquino Dascani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0:56:00Z</dcterms:created>
  <dc:creator>Bubu Baracca</dc:creator>
  <dc:description/>
  <dc:language>en-US</dc:language>
  <cp:lastModifiedBy>Bubu Baracca</cp:lastModifiedBy>
  <dcterms:modified xsi:type="dcterms:W3CDTF">2009-02-04T14:44:00Z</dcterms:modified>
  <cp:revision>6</cp:revision>
  <dc:subject/>
  <dc:title>In te domine speravi</dc:title>
</cp:coreProperties>
</file>